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UE (ex. word, idea) </w:t>
        <w:tab/>
        <w:t xml:space="preserve">             DESCRIPTION (ie. definition, picture, examples)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equalWidth="false" w:sep="true">
            <w:col w:w="2400" w:space="72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equalWidth="false" w:sep="true">
            <w:col w:w="2400" w:space="72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ummary/Questions</w:t>
      </w:r>
    </w:p>
    <w:p>
      <w:pPr>
        <w:pStyle w:val="ListParagraph"/>
        <w:numPr>
          <w:ilvl w:val="0"/>
          <w:numId w:val="1"/>
        </w:numPr>
        <w:rPr/>
      </w:pPr>
      <w:r>
        <w:rPr/>
        <w:t>TITLE OF TODAY’S LESSON: 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Questions relating to today’s lesson: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288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2:02:00Z</dcterms:created>
  <dc:creator/>
  <dc:description/>
  <cp:keywords/>
  <dc:language>en-US</dc:language>
  <cp:lastModifiedBy>Office 2004 Test Drive User</cp:lastModifiedBy>
  <dcterms:modified xsi:type="dcterms:W3CDTF">2009-03-10T22:15:00Z</dcterms:modified>
  <cp:revision>1</cp:revision>
  <dc:subject/>
  <dc:title/>
</cp:coreProperties>
</file>